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 xml:space="preserve">Piano Formativo _____________ </w:t>
      </w:r>
      <w:r>
        <w:rPr>
          <w:bCs/>
          <w:i/>
        </w:rPr>
        <w:t xml:space="preserve">(titolo) </w:t>
      </w:r>
      <w:r>
        <w:rPr>
          <w:b/>
          <w:bCs/>
        </w:rPr>
        <w:t>-</w:t>
      </w:r>
      <w:r>
        <w:rPr>
          <w:bCs/>
          <w:i/>
        </w:rPr>
        <w:t xml:space="preserve"> </w:t>
      </w:r>
      <w:r>
        <w:rPr>
          <w:b/>
          <w:bCs/>
        </w:rPr>
        <w:t xml:space="preserve"> codice identificativo </w:t>
      </w:r>
      <w:r>
        <w:rPr>
          <w:bCs/>
        </w:rPr>
        <w:t>________</w:t>
      </w:r>
      <w:r>
        <w:rPr>
          <w:b/>
          <w:bCs/>
        </w:rPr>
        <w:t>CUP</w:t>
      </w:r>
      <w:r>
        <w:rPr>
          <w:bCs/>
        </w:rPr>
        <w:t>____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  <w:t>(Art. 47 D.P.R. 28 dicembre 2000, n. 445)</w:t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, Codice Identificativo ___________, ID _____, Codice Unico Progetto (CUP) ________ finanziato con l’Avviso n. 5/2023 con l’applicazione dei ‘</w:t>
      </w:r>
      <w:r>
        <w:rPr>
          <w:i/>
        </w:rPr>
        <w:t>costi unitari standard</w:t>
      </w:r>
      <w:r>
        <w:rPr/>
        <w:t>’ (art. 8 dell’Avviso)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i costi esposti nel rendiconto, riferiti ad azioni formative valide, rispettano le condizioni generali e le condizioni di ammissibilità stabilite nelle “Linee Guida alla gestione e rendicontazione del Piano formativo”, Allegato 9 dell’Avviso n. 5/202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tutti i costi inerenti al Piano sono stati interamente pagati, salvo quelli di cui al punto success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utilizzato n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 e, in particolare, che i soggetti Partner del Piano hanno rendicontato al Soggetto Attuatore le attività e le spese imputate nel Rendiconto Finale con le modalità previste nel capitolo 1 delle “Linee Guida”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sono stati adempiuti gli obblighi previsti dalle normative in materia di sicurezza e salute sul lavoro, dal </w:t>
      </w:r>
      <w:r>
        <w:rPr>
          <w:iCs/>
        </w:rPr>
        <w:t>Regolamento UE 679/2016 e dal D.Lgs 196/2003 (protezione dei dati personali),</w:t>
      </w:r>
      <w:r>
        <w:rPr>
          <w:iCs/>
          <w:vertAlign w:val="superscript"/>
        </w:rPr>
        <w:t xml:space="preserve"> </w:t>
      </w:r>
      <w:r>
        <w:rPr>
          <w:iCs/>
        </w:rPr>
        <w:t xml:space="preserve"> nonché </w:t>
      </w:r>
      <w:r>
        <w:rPr/>
        <w:t>dal D.Lgs 231/2007 (normativa antiriciclaggio)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>
          <w:i/>
          <w:i/>
        </w:rPr>
      </w:pPr>
      <w:r>
        <w:rPr>
          <w:i/>
        </w:rPr>
        <w:t>che le seguenti ore sono state svolte da dipendenti soggetti a trattamenti di integrazione salariale di cui agli articoli 11, 21, comma 1, lettere a), b) e c), e 30 del decreto legislativo 14 settembre 2015, n. 148 o che siano stati destinatari dei trattamenti di cui sopra nell’annualità dell’erogazione della formazione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(ore)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/>
      </w:pPr>
      <w:r>
        <w:rPr/>
        <w:t>che il trattamento di integrazione salariale è stato fruito, anche parzialmente, entro la fine del periodo dell’erogazione delle attività formative previste nel Piano oggetto di finanziamento;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Cs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284" w:hanging="284"/>
        <w:rPr>
          <w:i/>
          <w:i/>
        </w:rPr>
      </w:pPr>
      <w:r>
        <w:rPr>
          <w:i/>
        </w:rPr>
        <w:t>che le ore di formazione svolte direttamente in produzione nelle seguenti azioni formative non sono state inserite nel sistema informatico di gestione del Piano e non sono stati rendicontate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120" w:after="0"/>
        <w:ind w:left="284" w:hanging="284"/>
        <w:rPr>
          <w:i/>
          <w:i/>
        </w:rPr>
      </w:pPr>
      <w:r>
        <w:rPr/>
        <w:t xml:space="preserve">che non sono state svolte e rendicontate azioni formative che rientrano nella normativa nazionale obbligatoria in materia di formazione per le imprese beneficiarie del Piano;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dai registri didattici attestanti le effettive presenze, conservati presso la propria sede ______________, risulta la partecipazione alle attività formative di dipendenti iscritti nel libro unico del lavoro delle aziende beneficiarie del Piano formativo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e acquisito preventivamente da tutte le aziende autorizzate a subentrare come beneficiarie del Piano in svolgimento, prima dell’avvio delle attività formative a cui hanno partecipato con propri dipendenti, le dichiarazioni di partecipazione a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60" w:after="0"/>
        <w:ind w:left="284" w:hanging="284"/>
        <w:rPr/>
      </w:pPr>
      <w:r>
        <w:rPr/>
        <w:t>di aver informato le imprese beneficiarie ed i lavoratori destinatari del Piano sulle attività di monitoraggio e valutazione di Fondimpresa e di aver acquisito dai lavoratori disponibili il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aver rispettato le disposizioni e gli adempimenti previsti nell’Avviso n. 5/2023, nelle “Linee Guida alla gestione e rendicontazione del Piano formativo” e negli altri allegati all’Avvis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60" w:before="60" w:after="0"/>
        <w:ind w:left="284" w:hanging="284"/>
        <w:rPr/>
      </w:pPr>
      <w:r>
        <w:rPr/>
        <w:t>di essere consapevole che l’ente è tenuto a mettere a disposizione, in sede di controllo, la documentazione originale, tecnica ed amministrativa, relativa al Piano formativo rendicontato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Heading"/>
        <w:spacing w:lineRule="exact" w:line="360" w:before="24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p>
      <w:pPr>
        <w:pStyle w:val="Heading"/>
        <w:spacing w:lineRule="exact" w:line="360" w:before="24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exact" w:line="360" w:before="240" w:after="0"/>
        <w:ind w:left="5664" w:firstLine="708"/>
        <w:rPr>
          <w:bCs w:val="false"/>
        </w:rPr>
      </w:pPr>
      <w:r>
        <w:rPr>
          <w:bCs w:val="false"/>
        </w:rPr>
        <w:t>Sottoscrizione digital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rPr>
        <w:i/>
        <w:i/>
      </w:rPr>
    </w:pPr>
    <w:r>
      <w:rPr>
        <w:i/>
      </w:rPr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rPr>
        <w:rStyle w:val="PageNumber"/>
        <w:highlight w:val="yellow"/>
      </w:rPr>
    </w:pPr>
    <w:r>
      <w:rPr/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jc w:val="center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Fondimpresa – Linee Guida Avviso n. 5/2023   Pubblica distribuzione</w:t>
    </w:r>
  </w:p>
  <w:p>
    <w:pPr>
      <w:pStyle w:val="Normal"/>
      <w:autoSpaceDE w:val="false"/>
      <w:spacing w:lineRule="auto" w:line="240"/>
      <w:rPr>
        <w:bCs/>
        <w:i/>
        <w:i/>
        <w:sz w:val="22"/>
        <w:szCs w:val="22"/>
      </w:rPr>
    </w:pPr>
    <w:r>
      <w:rPr>
        <w:bCs/>
        <w:i/>
        <w:sz w:val="22"/>
        <w:szCs w:val="22"/>
      </w:rPr>
      <w:t>Allegato 8 Dichiarazione Soggetto Attuatore su Rendiconto Finale con ‘costi unitari standard’</w:t>
    </w:r>
  </w:p>
  <w:p>
    <w:pPr>
      <w:pStyle w:val="Header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Corpodeltesto2">
    <w:name w:val="Corpo del testo 2"/>
    <w:basedOn w:val="Normal"/>
    <w:qFormat/>
    <w:pPr/>
    <w:rPr/>
  </w:style>
  <w:style w:type="paragraph" w:styleId="Corpodeltesto3">
    <w:name w:val="Corpo del testo 3"/>
    <w:basedOn w:val="Normal"/>
    <w:qFormat/>
    <w:pPr/>
    <w:rPr/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29:00Z</dcterms:created>
  <dc:creator>FIMA</dc:creator>
  <dc:description/>
  <cp:keywords/>
  <dc:language>en-US</dc:language>
  <cp:lastModifiedBy>Annamaria Crosazzi</cp:lastModifiedBy>
  <cp:lastPrinted>2009-06-25T13:43:00Z</cp:lastPrinted>
  <dcterms:modified xsi:type="dcterms:W3CDTF">2024-10-09T13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E79A40C4848559DF2405EC86C76FF_12</vt:lpwstr>
  </property>
  <property fmtid="{D5CDD505-2E9C-101B-9397-08002B2CF9AE}" pid="3" name="KSOProductBuildVer">
    <vt:lpwstr>1033-12.2.0.13359</vt:lpwstr>
  </property>
</Properties>
</file>